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о реализации плана мероприятий по улучшению качества оказания услуг организациями, осуществляющими образовательную деятельность, расположенными на территории Свердловской области, по результатам проведения в 2017 году независимой оценки качества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</w:t>
      </w:r>
      <w:r>
        <w:rPr>
          <w:b/>
          <w:u w:val="single"/>
        </w:rPr>
        <w:t>МБОУ «Куркинская ООШ»______________</w:t>
      </w:r>
    </w:p>
    <w:p>
      <w:pPr>
        <w:pStyle w:val="Normal"/>
        <w:jc w:val="center"/>
        <w:rPr/>
      </w:pPr>
      <w:r>
        <w:rPr/>
        <w:t>(название организации)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  <w:gridCol w:w="1843"/>
        <w:gridCol w:w="32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о выполнении, результа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лана мероприятий по улучшению качества образовательных услуг по результатам НОК услуг (далее Плана) на  основании проведеннного  внутришкольного мониторинга по наполнению сайта с учётом запросов потребителей.</w:t>
            </w:r>
          </w:p>
          <w:p>
            <w:pPr>
              <w:pStyle w:val="Default"/>
              <w:ind w:left="317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разрабо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оевременное размещение информации о результатах, достижениях работы школы на официальном сайте организации в информационно-телекоммуникационной сети  «Интернет» и на официальном сайте в Сети Интернет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qov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ма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размещена на сай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новление (актуализация) информации на сайте по педагогическим кадрам; внесение наиболее необходимой информации с учётом требований о персональных данных участников образовательного процес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ма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размещена на сай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людение лицензионных требов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ма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предписаний надзорных орган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исания Роспотребнадзора от 04.07.2018г. (устранить до 01.06.2019г.)</w:t>
            </w:r>
          </w:p>
          <w:p>
            <w:pPr>
              <w:pStyle w:val="Normal"/>
              <w:jc w:val="center"/>
              <w:rPr/>
            </w:pPr>
            <w:r>
              <w:rPr/>
              <w:t>Составлен план устранения замеч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ключение в публичные доклады руководителю школы информации о выполнении работ по улучшению материально-технической баз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включена в докл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информации о ходе работ по улучшению материально-технической базы организации в новостном блоке сайта шко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ма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размещена на сай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витие материально-технической базы: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мебели в классы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риобретение оргтех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ы учебные столы (6шт.) и стулья (12 шт.);</w:t>
            </w:r>
          </w:p>
          <w:p>
            <w:pPr>
              <w:pStyle w:val="Normal"/>
              <w:jc w:val="center"/>
              <w:rPr/>
            </w:pPr>
            <w:r>
              <w:rPr/>
              <w:t>Приобретены 2 ноутбу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ОЛ на базе О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, 201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азе ОО был организован ЛОЛ (в количестве 57 челове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работы школьной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 июн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ы условия для эффективной деятельности школьной столов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спортивно- оздоровительных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 июн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портивно- оздоровительные мероприятия проводились согласно плану ОО и УО АА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медицинского осмо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8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смотр пройде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и реализация адаптационной программы. Оценка адаптации первоклассников, пятикласс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ировано на сентябрь 2018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ставление индивидуальных маршрутов для обучающихся, испытывающих трудности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 2018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маршрут был составлен на Александровой Наталь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индивидуальной работы с обучающимися, проявляющими более высокие результаты обучения, в том числе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лечение к олимпиадному, конкурсному и фестивальному движению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следовательской и проектной деятельности и др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 2017г май 2018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учающиеся школы стали победителями и пизерами в следующих муниципальный олимпиадах:</w:t>
            </w:r>
          </w:p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center"/>
              <w:rPr/>
            </w:pPr>
            <w:r>
              <w:rPr/>
              <w:t>Русский язык, МХК, история, обществознани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7 человек, 15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явление детей и подготовка документов на них для заявки на получение Губернаторской премии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9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 за проведением индивидуальной работы с обучающими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учебного г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роводился целенаправленно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истанционных образовательных технологий на сайте орган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и не использовалис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ировано на сентябрь 2018г.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Проведение психологических и социологических исследований, анкетирование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ировние родителей и учеников проведено, отчет представлен Кошкиной Л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ширение спектра   программ дополнительного образования в школе в соответствии с запросом получателей услуг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– июнь 2018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 реализова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ширение спектра программ внеурочной деятельности в рамках ФГОС общего образования с учетом заказа получателей услуг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– июнь 2018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 реализова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лжение работы по сетевой реализации образовательных программ, сотрудничеству с социальными партнерами, в том числе с учреждениями дополнительного образования (ЦДО, ДШИ, подростковый клуб «Маяк», Центр культуры и досуга  с. Курки, районная детская библиотека, ДЮСШ, Артинский агропромышленный техникум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– июнь 2018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организована по своместному плану , все мероприятия проведе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работы с родительской общественностью по информированию о вариативности программ дополнительного образования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– июнь 2018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организована по  плану, все мероприятия проведе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Создание условий и процессов развития творческих способностей и интересов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– июнь 2018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были созданы, приняли участие в конкурсах, фестивалях на уровне района, области, России 30 человек, (60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результатах участия в выставках, смотрах родителей и общественности.</w:t>
            </w:r>
          </w:p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– июнь 2018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ость, родители проинформированы на сельском сходе, общешкольных родительских собраниях, сайте О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оведение  мероприятий по подготовке к сдаче норм ГТО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– июнь 2018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яи проведены, 10 человек награждены значками Г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328" w:leader="none"/>
              </w:tabs>
              <w:rPr/>
            </w:pPr>
            <w:r>
              <w:rPr/>
              <w:t xml:space="preserve">Организация работы в школе по информированию потребителей услуг о возможности получения психолого-медико-педагогической помощи для нуждающихся дете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– июнь 2018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О на родительском собрании до родителей доведена информация  о деятельносьти школьного психолога, организована работа психолога с детьми «группы риска», с детьми с ОВЗ, с обучащимися 9 класса по подготовке к ОГЭ Ивановой Т.С.</w:t>
            </w:r>
          </w:p>
          <w:p>
            <w:pPr>
              <w:pStyle w:val="Normal"/>
              <w:jc w:val="both"/>
              <w:rPr/>
            </w:pPr>
            <w:r>
              <w:rPr/>
              <w:t>Андреева Татьяна Николаевна опекун ученика Щербакова Равиля Ильясовича проинформрована об успеваемости воспитанника, требованиях ОГЭ, получила рекомендации о посещении ПМПК (г. Красноуфимск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328" w:leader="none"/>
              </w:tabs>
              <w:rPr/>
            </w:pPr>
            <w:r>
              <w:rPr/>
              <w:t>Организация работы в школе по оказанию помощи обучающимся в социальной адаптации, профориентации, получении дополнительных профессиональных навыков, трудоустрой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– июнь 2018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роводилась по предмету «Твой профессиональный выбор», классных часах, школьных мероприятиях по адаптации, профориентации, получении дополнительных профессиональных навы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ганизация работы ПМПК </w:t>
            </w:r>
          </w:p>
          <w:p>
            <w:pPr>
              <w:pStyle w:val="Default"/>
              <w:tabs>
                <w:tab w:val="clear" w:pos="708"/>
                <w:tab w:val="left" w:pos="3328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– июнь 2018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лась работа с ролдителями и обучающимися школьным психологом, приглашались специалисты из школы №6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9780905" cy="565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905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33:00Z</dcterms:created>
  <dc:creator>Admin</dc:creator>
  <dc:description/>
  <cp:keywords/>
  <dc:language>en-US</dc:language>
  <cp:lastModifiedBy>User</cp:lastModifiedBy>
  <dcterms:modified xsi:type="dcterms:W3CDTF">2018-07-06T12:32:00Z</dcterms:modified>
  <cp:revision>18</cp:revision>
  <dc:subject/>
  <dc:title/>
</cp:coreProperties>
</file>